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دل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مد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إل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ورش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 القربى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tbl>
      <w:tblPr>
        <w:tblW w:w="15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021"/>
        <w:gridCol w:w="4677"/>
        <w:gridCol w:w="963"/>
        <w:gridCol w:w="117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نفي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- Amir 3"/>
                <w:sz w:val="24"/>
                <w:szCs w:val="24"/>
                <w:lang w:bidi="ar-LB"/>
              </w:rPr>
            </w:pPr>
            <w:r>
              <w:rPr>
                <w:rFonts w:cs="A- Amir 3"/>
                <w:sz w:val="24"/>
                <w:sz w:val="24"/>
                <w:szCs w:val="24"/>
                <w:rtl w:val="true"/>
                <w:lang w:bidi="ar-LB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A- Amir 3"/>
                <w:sz w:val="24"/>
                <w:sz w:val="24"/>
                <w:szCs w:val="24"/>
                <w:rtl w:val="true"/>
                <w:lang w:bidi="ar-LB"/>
              </w:rPr>
              <w:t>الفق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روايات معلّقا علي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تمهي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شرح المدرب مفهوم صلة الرح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عرض حكمها ثمّ يتبعه بعرض فيديو للأمين العام السيد حسن نصر الله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فظه الل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ضح المدرب القرابة النسبية والقرابة السبب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عرض النص الوارد عن الإمام زين العابدين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ليه السلا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ول الأرحا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عرض فيديو للأمين العام السيد حسن نصر الله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فظه الل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ستذكر مع المشاركين الأرحام الواجب صلته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أولا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صلة الرحم </w:t>
            </w:r>
          </w:p>
          <w:p>
            <w:pPr>
              <w:pStyle w:val="NormalWeb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مفهومها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حكمها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تحديد الرحم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رح المدرب السؤال التال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هل يوجد بينكم من يعرف آية تتحدث عن صلة الرحم في القرآن الكريم؟ 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آيات شارحا ومعلّقا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رح المدرب السؤال التال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هل يوجد بينكم من يعرف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ديثا شريف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تحدث عن صلة الرحم؟ 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auto" w:line="240" w:before="0" w:after="12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أحاديث شارحا ومعلّق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صلة الرحم في القرآن والسن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310" w:right="0" w:hanging="283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لة الأرحام والقربى في القرآن الكريم‏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spacing w:before="0" w:after="200"/>
              <w:ind w:left="310" w:right="0" w:hanging="283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لة الرحم في الأحاديث الشريف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عرض المدرب شريحة عليها عدد كبير من الروايات غير مرت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بحيث تبقى الرواية 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</w:rPr>
              <w:t>5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ثوان ثمّ تغيب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طلب من المجموعات التأمّل في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زيل الشريحة ثمّ يطلب من المجموعات تذكّر أكبر قدر ممكن من الأفكار التي عرضت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فوز المجموعة التي تحصل على أكبر قدر من الإجابات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يعرض المدرب مقطع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فيديو للأمين العام السيد حسن نصر الله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فظه الل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عرض المدرب روايات صلة الرحم ويعقب بأهميتها في طول العمر ويعرض القصة المدرج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120"/>
              <w:ind w:left="72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bidi="ar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  <w:lang w:bidi="ar"/>
              </w:rPr>
              <w:t>ثالثا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  <w:lang w:bidi="ar"/>
              </w:rPr>
              <w:t>فضل وثواب صلة الرحم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  <w:lang w:bidi="ar"/>
              </w:rPr>
              <w:t xml:space="preserve">: </w:t>
            </w:r>
          </w:p>
          <w:p>
            <w:pPr>
              <w:pStyle w:val="NormalWeb"/>
              <w:numPr>
                <w:ilvl w:val="0"/>
                <w:numId w:val="12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في الدنيا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12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في الآخر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12"/>
              </w:numPr>
              <w:bidi w:val="1"/>
              <w:spacing w:before="0" w:after="0"/>
              <w:ind w:left="72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صلة الرحم وطول العمر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021"/>
        <w:gridCol w:w="4677"/>
        <w:gridCol w:w="963"/>
        <w:gridCol w:w="1177"/>
      </w:tblGrid>
      <w:tr>
        <w:trPr>
          <w:trHeight w:val="98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12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لعب دور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لب المدرب من كل مشارك أن يختار إحدى الشخصيا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لب منهم أن يدون كل منهم مشاعره التي يعيشها في لحظة تخيّل الدو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يكتب كل منهم كيف يتمنى أن يصله أقارب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ناقش معهم بعض الأدوا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ادة العلمية معلقا وشارح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يعرض المدرب مقطع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فيديو للأمين العام السيد حسن نصر الله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فظه الل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ناقش مع المشاركين أسباب التهرب من صلة الأرحام وصلة الرحم البعيد عن التدين وكذلك موضوع الصلة بالما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"/>
              </w:rPr>
              <w:t>رابع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يف نصل أرحامنا‏؟</w:t>
            </w:r>
          </w:p>
          <w:p>
            <w:pPr>
              <w:pStyle w:val="NormalWeb"/>
              <w:numPr>
                <w:ilvl w:val="0"/>
                <w:numId w:val="3"/>
              </w:numPr>
              <w:bidi w:val="1"/>
              <w:spacing w:before="280" w:after="0"/>
              <w:ind w:left="1080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شكال صلة الرح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bidi w:val="1"/>
              <w:spacing w:before="0" w:after="280"/>
              <w:ind w:left="1080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ل تنحصر الصلة بما ورد في الفقرة السابقة؟</w:t>
            </w:r>
          </w:p>
          <w:p>
            <w:pPr>
              <w:pStyle w:val="NormalWeb"/>
              <w:numPr>
                <w:ilvl w:val="0"/>
                <w:numId w:val="3"/>
              </w:numPr>
              <w:bidi w:val="1"/>
              <w:spacing w:before="0" w:after="280"/>
              <w:ind w:left="1080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هرب من صلة الرحم‏</w:t>
            </w:r>
          </w:p>
          <w:p>
            <w:pPr>
              <w:pStyle w:val="NormalWeb"/>
              <w:numPr>
                <w:ilvl w:val="0"/>
                <w:numId w:val="3"/>
              </w:numPr>
              <w:bidi w:val="1"/>
              <w:spacing w:before="0" w:after="280"/>
              <w:ind w:left="1080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لة الرحم البعيد عن التديّ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bidi w:val="1"/>
              <w:spacing w:before="280" w:after="0"/>
              <w:ind w:left="1080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ل جميع الأرحام بنفس المستوى بالصلة بالمال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يعرض المدرب حقّ الأخ من رسالة الحقوق مع بعض التعليق والشرح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5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عرض كلام أمير المؤمنين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عليه السلام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حول العشيرة والاهتمام بها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5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يعرض الحالة ويناقشها معهم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5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يستفيد من الشواهد والخلاصة لتصويب الموضوع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5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عرض كلام الإمام الخميني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قده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حول العصبي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ختم بمقطع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فيديو للأمين العام السيد حسن نصر الله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فظه الل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"/>
              </w:rPr>
              <w:t>خامس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"/>
              </w:rPr>
              <w:t>العصبية وصلة الرح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bidi="ar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bidi="a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lang w:bidi="ar-LB"/>
        </w:rPr>
      </w:r>
    </w:p>
    <w:tbl>
      <w:tblPr>
        <w:tblW w:w="15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021"/>
        <w:gridCol w:w="4677"/>
        <w:gridCol w:w="963"/>
        <w:gridCol w:w="117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نفي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A- Amir 3"/>
                <w:sz w:val="24"/>
                <w:szCs w:val="24"/>
                <w:lang w:bidi="ar-LB"/>
              </w:rPr>
            </w:pPr>
            <w:r>
              <w:rPr>
                <w:rFonts w:cs="A- Amir 3"/>
                <w:sz w:val="24"/>
                <w:sz w:val="24"/>
                <w:szCs w:val="24"/>
                <w:rtl w:val="true"/>
                <w:lang w:bidi="ar-LB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A- Amir 3"/>
                <w:sz w:val="24"/>
                <w:sz w:val="24"/>
                <w:szCs w:val="24"/>
                <w:rtl w:val="true"/>
                <w:lang w:bidi="ar-LB"/>
              </w:rPr>
              <w:t>الفق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سأل المشاركين حول علاقتهم بأقارب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سألهم عن معنى قطيعة الرح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وضح معنى قطيعة الرح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عرض الآيات القرآنية التي تتحدّث عن قطيعة الرح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جري مقارنة بين الآيات من سورة الرعد التي تتحدّث عن صلة الرحم وقطيعتها ومصير كل فريق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طرح السؤال التال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هل يذكر أحدا منكم رواية أو حديثا أو قصة عن النبي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لى الله عايه وآل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أهل بيته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هم السلا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تتحدّث عن قطيعة الرحم؟ 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عرض الروايات المدرج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يختم الفقرة بكلام الإمام الخميني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د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ذي يحسم فيه النقاش أن قطيعة الرحم حرام وهي من الكبائ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طيعة الرحم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1080" w:right="0" w:hanging="720"/>
              <w:contextualSpacing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عناها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1080" w:right="0" w:hanging="720"/>
              <w:contextualSpacing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قطيعة الرحم في القرآن الكريم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1080" w:right="0" w:hanging="720"/>
              <w:contextualSpacing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قطيعة الرحم في الأحاديث الشريفة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1080" w:right="0" w:hanging="720"/>
              <w:contextualSpacing/>
              <w:jc w:val="left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في كلام العلما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8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12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مل ثنائ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14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طلب من كل جارين يجلسان بقرب بعضها أن يكتبوا سببين رئيسين للتقاطع بين النا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4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أخذ الإجابات من الثنائيات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4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عرض مضمون الفقرة مع شرح وتوضيح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سباب التي تدعو إلى تقاطع الناس وتنافره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عرض القصة المعنونة ب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وء العاقب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أخذ بعض التعليقات حول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عرض المدرب شريحة عليها عدد كبير من الروايات غير مرت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بحيث تبقى الرواية 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</w:rPr>
              <w:t>5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ثوان ثمّ تغيب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طلب من المجموعات التأمّل في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زيل الشريحة ثمّ يطلب من المجموعات تذكّر أكبر قدر ممكن من الأفكار التي عرضت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فوز المجموعة التي تحصل على أكبر قدر من الإجابا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صحيح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120"/>
              <w:ind w:left="1440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عرض بعدها المدرب الروايات بالإجمال مع تعقيب وتحذير من خطورة قطيعة الرحم في الدنيا والآخ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u w:val="single"/>
                <w:rtl w:val="true"/>
                <w:lang w:bidi="ar"/>
              </w:rPr>
              <w:t>ع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  <w:lang w:bidi="ar"/>
              </w:rPr>
              <w:t>قوبة ووزر قاطع الرحم في الدنيا والآخرة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bidi="ar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  <w:lang w:bidi="ar"/>
              </w:rPr>
              <w:t>سوء العاقبة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bidi="ar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  <w:lang w:bidi="ar"/>
              </w:rPr>
              <w:t xml:space="preserve">في الدنيا 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bidi="ar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  <w:lang w:bidi="ar"/>
              </w:rPr>
              <w:t>في الآخ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طرح المدرب السؤال التالي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تى يجوز قط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رحم؟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أخذ الإجابات ويناقش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صوب الفقرة بما ورد في المتن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ن موارد جواز قطيعة الرح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12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يطلب المدرب من المشاركين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جراء مقارنة بين صلة الرحم وقطيعته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على شكل خريطة ذهني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rtl w:val="true"/>
          <w:lang w:bidi="ar-LB"/>
        </w:rPr>
      </w:r>
    </w:p>
    <w:tbl>
      <w:tblPr>
        <w:tblW w:w="15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021"/>
        <w:gridCol w:w="4677"/>
        <w:gridCol w:w="963"/>
        <w:gridCol w:w="117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نفي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- Amir 3"/>
                <w:sz w:val="24"/>
                <w:szCs w:val="24"/>
                <w:lang w:bidi="ar-LB"/>
              </w:rPr>
            </w:pPr>
            <w:r>
              <w:rPr>
                <w:rFonts w:cs="A- Amir 3"/>
                <w:sz w:val="24"/>
                <w:sz w:val="24"/>
                <w:szCs w:val="24"/>
                <w:rtl w:val="true"/>
                <w:lang w:bidi="ar-LB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A- Amir 3"/>
                <w:sz w:val="24"/>
                <w:sz w:val="24"/>
                <w:szCs w:val="24"/>
                <w:rtl w:val="true"/>
                <w:lang w:bidi="ar-LB"/>
              </w:rPr>
              <w:t>الفق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12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عرض المدرب مضمون الفقرة مع الشرح والتوضيح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ذا غضبت على رحمك مسّه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59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عرض المدرب التسجيل الصوتي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ياك ومصاحبة قاطع الرحم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ناقش مع المشاركين مضمون الفقر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ياك ومصاحبة قاطع الرحم فإنّه ملعو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120"/>
              <w:ind w:left="1080" w:right="392" w:hanging="360"/>
              <w:contextualSpacing/>
              <w:jc w:val="center"/>
              <w:rPr>
                <w:strike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عرض مقطع الفيديو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strike/>
                <w:rtl w:val="true"/>
              </w:rPr>
              <w:t>(</w:t>
            </w:r>
            <w:r>
              <w:rPr>
                <w:strike/>
                <w:rtl w:val="true"/>
              </w:rPr>
              <w:t>رجل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وزوجته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يتحاوران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هي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تريد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منه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أن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يصل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إخوته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وهو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يقول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أنهم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ما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داموا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لا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يزورونه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فهو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لن</w:t>
            </w:r>
            <w:r>
              <w:rPr>
                <w:rFonts w:cs="Calibri"/>
                <w:strike/>
                <w:rtl w:val="true"/>
              </w:rPr>
              <w:t xml:space="preserve"> </w:t>
            </w:r>
            <w:r>
              <w:rPr>
                <w:strike/>
                <w:rtl w:val="true"/>
              </w:rPr>
              <w:t>يزورهم</w:t>
            </w:r>
            <w:r>
              <w:rPr>
                <w:strike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ري حوار ومناقشة حوله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120"/>
              <w:ind w:left="108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صوب الفقرة بما ورد في المتن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ا تقطع رحمك وإن قطع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12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ستمع الجميع إلى أبيات الشعر بصوت قارئ عذب الصوت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12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أو </w:t>
            </w:r>
          </w:p>
          <w:p>
            <w:pPr>
              <w:pStyle w:val="ListParagraph"/>
              <w:bidi w:val="1"/>
              <w:spacing w:lineRule="auto" w:line="240" w:before="0" w:after="12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طلب من أحد المشاركين الذين لديهم أداء جيد في إلقاء الشعر بقراءت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12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ري نقاشا حول أبرز ما ورد في القصيدة من مفاهيم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لة الرحم في الشعر العربي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rtl w:val="true"/>
          <w:lang w:bidi="ar-LB"/>
        </w:rPr>
      </w:r>
    </w:p>
    <w:tbl>
      <w:tblPr>
        <w:tblW w:w="15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021"/>
        <w:gridCol w:w="4677"/>
        <w:gridCol w:w="963"/>
        <w:gridCol w:w="117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نفي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- Amir 3"/>
                <w:sz w:val="24"/>
                <w:szCs w:val="24"/>
                <w:lang w:bidi="ar-LB"/>
              </w:rPr>
            </w:pPr>
            <w:r>
              <w:rPr>
                <w:rFonts w:cs="A- Amir 3"/>
                <w:sz w:val="24"/>
                <w:sz w:val="24"/>
                <w:szCs w:val="24"/>
                <w:rtl w:val="true"/>
                <w:lang w:bidi="ar-LB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A- Amir 3"/>
                <w:sz w:val="24"/>
                <w:sz w:val="24"/>
                <w:szCs w:val="24"/>
                <w:rtl w:val="true"/>
                <w:lang w:bidi="ar-LB"/>
              </w:rPr>
              <w:t>الفق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ورا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يضا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+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قل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عد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جموعات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باراة مجموعا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رح الأسئلة على المجموعات وعلى كل مجموعة أن تقوم بكتابة إجابتها على ورقة تبقيها سرية مع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عد انتهاء الأسئلة تقوم المجموعات بتعليق الأسئلة على الحائط وتحتفظ بنسخة مع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إجابات الصحيح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صحح المجموعات إجابتها وفق ما يعرضه المدرب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جموعة الفائزة التي تحوز على أكبر قدر من الإجابات الصحيح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سائل عامة حول صلة الرحم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57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طلب المدرب من كل مجموعة أن تقوم بصياغة ميثاق مرتبط بالموافقة على القيام بصلة الرحم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يف سنصل أرحامنا من هنا فصاعدا؟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يثا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arabicAlpha"/>
      <w:lvlText w:val="%1-"/>
      <w:lvlJc w:val="center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lang w:bidi="ar-LB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Calibri" w:cs="Traditional Arabic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5z1">
    <w:name w:val="WW8Num25z1"/>
    <w:qFormat/>
    <w:rPr>
      <w:rFonts w:ascii="Symbol" w:hAnsi="Symbol" w:eastAsia="Calibri" w:cs="Traditional Arabic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Char">
    <w:name w:val="Style1 Char"/>
    <w:qFormat/>
    <w:rPr>
      <w:rFonts w:ascii="Traditional Arabic" w:hAnsi="Traditional Arabic" w:eastAsia="Traditional Arabic" w:cs="Traditional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next w:val="Normal"/>
    <w:qFormat/>
    <w:pPr>
      <w:widowControl w:val="false"/>
      <w:bidi w:val="1"/>
      <w:spacing w:lineRule="auto" w:line="240" w:before="280" w:after="280"/>
      <w:ind w:left="283" w:right="283" w:hanging="0"/>
      <w:jc w:val="left"/>
    </w:pPr>
    <w:rPr>
      <w:rFonts w:ascii="Traditional Arabic" w:hAnsi="Traditional Arabic" w:eastAsia="Traditional Arabic"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0:38:00Z</dcterms:created>
  <dc:creator>Windows User</dc:creator>
  <dc:description/>
  <cp:keywords/>
  <dc:language>en-US</dc:language>
  <cp:lastModifiedBy>أبو عباس</cp:lastModifiedBy>
  <cp:lastPrinted>2011-10-23T22:51:00Z</cp:lastPrinted>
  <dcterms:modified xsi:type="dcterms:W3CDTF">2012-01-07T05:23:00Z</dcterms:modified>
  <cp:revision>50</cp:revision>
  <dc:subject/>
  <dc:title/>
</cp:coreProperties>
</file>